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2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дополнений в решение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                             от 06 февраля  2013 года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дополнений в решение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 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- письма администрации городского округа Красноуральск от </w:t>
      </w:r>
      <w:r>
        <w:rPr>
          <w:bCs/>
          <w:sz w:val="28"/>
          <w:szCs w:val="28"/>
        </w:rPr>
        <w:t xml:space="preserve">05.02.2013 № 225-2/КУМИ </w:t>
      </w:r>
      <w:r>
        <w:rPr>
          <w:sz w:val="28"/>
          <w:szCs w:val="28"/>
        </w:rPr>
        <w:t>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- постановления администрации городского округа Красноуральск от </w:t>
      </w:r>
      <w:r>
        <w:rPr>
          <w:bCs/>
          <w:sz w:val="28"/>
          <w:szCs w:val="28"/>
        </w:rPr>
        <w:t>05.02.2013 № 202</w:t>
      </w:r>
      <w:r>
        <w:rPr>
          <w:bCs/>
        </w:rPr>
        <w:t xml:space="preserve"> </w:t>
      </w:r>
      <w:r>
        <w:rPr>
          <w:sz w:val="28"/>
          <w:szCs w:val="28"/>
        </w:rPr>
        <w:t>«О направлении на рассмотрение и утверждение в Думу городского округа Красноуральск  проекта решения Думы «О внесении дополнений в решение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 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2 листах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– на 1 листе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Перечень представленных документов </w:t>
      </w:r>
      <w:r>
        <w:rPr>
          <w:color w:val="000000"/>
          <w:sz w:val="28"/>
          <w:szCs w:val="28"/>
        </w:rPr>
        <w:t>отсутствует</w:t>
      </w:r>
      <w:r>
        <w:rPr>
          <w:sz w:val="28"/>
          <w:szCs w:val="28"/>
        </w:rPr>
        <w:t xml:space="preserve"> требованиям </w:t>
      </w:r>
      <w:r>
        <w:rPr>
          <w:color w:val="000000"/>
          <w:sz w:val="28"/>
          <w:szCs w:val="28"/>
        </w:rPr>
        <w:t>Положения о правовых актах Думы городского округа Красноуральск,</w:t>
      </w:r>
      <w:r>
        <w:rPr>
          <w:sz w:val="28"/>
          <w:szCs w:val="28"/>
        </w:rPr>
        <w:t xml:space="preserve"> утверждённого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Проект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ом предлагается дополнить план приватизации объектов муниципальной собственности путём увеличения количества  объектов (3) на сумму 2252,0 тыс. рублей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установленными  решением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 (с изменениями от 24.12.2012 № 120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зменения плана приватизации объектов муниципальной собственности в 2013 году представлено в таблице 1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9540" w:leader="none"/>
        </w:tabs>
        <w:ind w:right="98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а 1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20"/>
        <w:gridCol w:w="2036"/>
        <w:gridCol w:w="1620"/>
        <w:gridCol w:w="162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т 28.06.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2 (в ред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4.12.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 це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с. Дачный, ул. Советская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ул. Толстого, 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гаражные боксы ул. Красина,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ул. Ленина,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котельной ул. Красина,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 1 - 3 первого этажа ул.Красина,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 2 - 3 первого этажа ул. Каляева, 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 1,14-20,32-43,45,46,48 первого этажа, № 1-8, 21-25 второго этажа  ул.Индустриальная, 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2,0</w:t>
            </w:r>
          </w:p>
        </w:tc>
      </w:tr>
    </w:tbl>
    <w:p>
      <w:pPr>
        <w:pStyle w:val="TextBody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ким образом, количество объектов муниципальной собственности, подлежащих приватизации в 2013 году, составит 8 единиц с предполагаемой ценой в сумме 386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ркой, проведённой в Комитете по управлению муниципальной собственностью, установлено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се объекты, подлежащие приватизации, числятся в муниципальной казне (балансовая стоимость: нежилое помещение по ул. Красина, 5 – 84,8 тыс. руб.;  нежилое помещение по ул. Каляева, 38 – 231,2 тыс. руб.; нежилое помещение по адресу ул. Индустриальная, 2 – 1727,6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аво собственности городского округа на данные объекты установлено (нежилые помещения по адресам ул. Красина, 5 и ул. Каляева, 38 – постановление главы администрации города Красноуральск от 28.01.1993 № 70; нежилое помещение по адресу ул. Индустриальная, 2 – постановление главы  </w:t>
      </w:r>
      <w:r>
        <w:rPr>
          <w:spacing w:val="10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Красноуральск от 28.02.2006 № 150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- кадастровые паспорта оформлены (нежилое помещение по ул. Красина, 5 - от 31.10.2011;  нежилое помещение по ул. Каляева, 38 – от 13.07.2012; нежилое помещение по адресу ул. Индустриальная, 2 – от 20.11.2012);</w:t>
      </w:r>
    </w:p>
    <w:p>
      <w:pPr>
        <w:pStyle w:val="Normal"/>
        <w:jc w:val="both"/>
        <w:rPr/>
      </w:pPr>
      <w:r>
        <w:rPr>
          <w:sz w:val="28"/>
          <w:szCs w:val="28"/>
        </w:rPr>
        <w:t>-  отчёты о стоимости объектов име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ежилое помещение по ул. Красина, 5 – 563,0 тыс. руб. от 16.12.2012;  нежилое помещение по ул. Каляева, 38 – 558,0 тыс. руб. от 20.11.2012; нежилое помещение по адресу ул. Индустриальная, 2 – 1131,0 тыс. руб. от 20.11.2012).</w:t>
        <w:tab/>
      </w:r>
    </w:p>
    <w:p>
      <w:pPr>
        <w:pStyle w:val="TextBody"/>
        <w:tabs>
          <w:tab w:val="clear" w:pos="708"/>
          <w:tab w:val="left" w:pos="-18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дополнений в решение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 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58:00Z</dcterms:created>
  <dc:creator>Volos</dc:creator>
  <dc:description/>
  <cp:keywords/>
  <dc:language>en-US</dc:language>
  <cp:lastModifiedBy>Volos</cp:lastModifiedBy>
  <dcterms:modified xsi:type="dcterms:W3CDTF">2013-04-28T09:58:00Z</dcterms:modified>
  <cp:revision>1</cp:revision>
  <dc:subject/>
  <dc:title>ЗАКЛЮЧЕНИЕ 2</dc:title>
</cp:coreProperties>
</file>